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Calibri" w:hAnsi="Calibri" w:cs="Courier New"/>
          <w:b/>
          <w:b/>
        </w:rPr>
      </w:pPr>
      <w:bookmarkStart w:id="0" w:name="_Hlk514915781"/>
      <w:bookmarkEnd w:id="0"/>
      <w:r>
        <w:rPr>
          <w:rFonts w:cs="Calibri" w:ascii="Calibri" w:hAnsi="Calibri"/>
          <w:b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Courier New" w:ascii="Calibri" w:hAnsi="Calibri"/>
          <w:b/>
        </w:rPr>
        <w:t>ORDINANZA DI EVACUAZIONE GENERALE DELLA POPOLAZIONE (UTILIZZABILE PRINCIPALMENTE IN CASO DI SISMA)</w:t>
      </w:r>
    </w:p>
    <w:p>
      <w:pPr>
        <w:pStyle w:val="Normal"/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  <w:bookmarkStart w:id="1" w:name="_Hlk514915781"/>
      <w:bookmarkStart w:id="2" w:name="_Hlk514915781"/>
      <w:bookmarkEnd w:id="2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Ordinanza n.      del ____________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REMESSO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 xml:space="preserve">- che in data __________ un evento ______________ </w:t>
      </w:r>
      <w:r>
        <w:rPr>
          <w:rFonts w:cs="Courier New" w:ascii="Calibri" w:hAnsi="Calibri"/>
          <w:i/>
        </w:rPr>
        <w:t>(Descrivere tipologia di evento</w:t>
      </w:r>
      <w:r>
        <w:rPr>
          <w:rFonts w:cs="Courier New" w:ascii="Calibri" w:hAnsi="Calibri"/>
        </w:rPr>
        <w:t>) di notevoli proporzioni ha causato ________________tra la popolazione e danni ingentissimi su tutto il territorio comunale;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he in conseguenza di tale fenomeno si è verificata una grave situazione di emergenza nel territorio comunal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- che a causa dei crolli verificatisi sono si sono registrati danni alla viabilità, agli impianti e agli edifici, sia pubblici che privat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- che esiste il pericolo immediato di un diretto, ulteriore coinvolgimento della cittadinanza ed in generale delle persone nei crolli che potrebbero ancora verificars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he ad una prima approssimativa stima dei danni la maggior parte degli edifici pubblici e privati appare danneggiata in modo spesso molto grave e suscettibile di ulteriori fenomeni di croll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ITENUT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di dover tutelare la pubblica incolumità vietando temporaneamente ed in via del tutto provvisoria l'agibilità di tutti gli edifici ricadenti nel perimetro del Comune, tutto interessato dal fenomeno sismico, in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</w:rPr>
        <w:t>attesa di rilievi tecnici e stime di danno più dettagliati ed accurat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 xml:space="preserve">ATTES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stante l’urgenza manifestata, qualsiasi indugio nel provvedere a quanto sopra potrebbe mettere in serio pericolo l’incolumità pubblica e privat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VIST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 Il Dlgs 1/2018 “Codice della Protezione Civile”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- l’art. 54 del D.lgs. 18.8.2000 n. 267 e SS.MM.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27" w:right="566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l’art. 6 della L.R. 07.02.2005, n.1</w:t>
      </w:r>
    </w:p>
    <w:p>
      <w:pPr>
        <w:pStyle w:val="Normal"/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left="567" w:right="566" w:hanging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ORDINA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1) E’ fatto obbligo alla popolazione civile del comune di _________________ di evacuare temporaneamente e fino a nuovo ordine le abitazioni e tutti gli edifici di comune uso personale, familiare, di lavoro o di servizio ricadenti nel territorio comunale (</w:t>
      </w:r>
      <w:r>
        <w:rPr>
          <w:rFonts w:cs="Courier New" w:ascii="Calibri" w:hAnsi="Calibri"/>
          <w:i/>
        </w:rPr>
        <w:t>oppure specificare zona strade, frazioni etc.)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2) È fatto obbligo a chiunque di rispettare e dare alla presente ordinanza la maggior diffusione possibile, e di seguire le indicazioni provenienti dalle strutture operative incaricate dell’esecuzio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3) La polizia municipale, con l’assistenza delle altre forze di polizia e dei Carabinieri, è incaricata di curare la tempestiva esecuzione e l’immediata diffusione, con ogni mezzo, della presente ordina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4)Responsabile del procedimento, ai sensi della L.241/90 e SS.MM.II, è __________________________ contattabile al seguente numero____________________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540"/>
        <w:rPr>
          <w:rFonts w:ascii="Calibri" w:hAnsi="Calibri" w:cs="Courier New"/>
        </w:rPr>
      </w:pPr>
      <w:r>
        <w:rPr>
          <w:rFonts w:cs="Courier New" w:ascii="Calibri" w:hAnsi="Calibri"/>
        </w:rPr>
        <w:t>5) Di pubblicizzare la presente ordinanza mediante affissione nelle forme di leg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di comunicare preventivamente il presente provvedimento al Sig. Prefetto di ______________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di trasmettere la presente Ordinanza 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’ Agenzia Regionale per la Sicurezza Territoriale e la Protezione Civi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Questura di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/>
      </w:pPr>
      <w:r>
        <w:rPr>
          <w:rFonts w:cs="Courier New" w:ascii="Calibri" w:hAnsi="Calibri"/>
        </w:rPr>
        <w:t>Comando Provinciale Carabinieri di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omando Provinciale Vigli del Fuoco di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ENDE NOTO</w:t>
      </w:r>
    </w:p>
    <w:p>
      <w:pPr>
        <w:pStyle w:val="NormaleWeb"/>
        <w:numPr>
          <w:ilvl w:val="0"/>
          <w:numId w:val="3"/>
        </w:numPr>
        <w:spacing w:before="28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In caso di violazione/inosservanza/inottemperanza della presente ordinanza, troveranno applicazione le sanzioni previste dalla normativa vigente______________________(possibile</w:t>
      </w:r>
      <w:r>
        <w:rPr>
          <w:rFonts w:cs="Courier New" w:ascii="Calibri" w:hAnsi="Calibri"/>
          <w:i/>
        </w:rPr>
        <w:t xml:space="preserve"> anche dettagliare normativa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la pubblicazione del presente atto sostituisce la comunicazione di avvio del procedimento agli interessati ai sensi legge 241/90 e SS.MM. 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566" w:hanging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ourier New" w:ascii="Calibri" w:hAnsi="Calibri"/>
        </w:rPr>
        <w:t>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</w:rPr>
        <w:t>dalla casa comunale, li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566" w:hanging="0"/>
        <w:jc w:val="both"/>
        <w:rPr/>
      </w:pPr>
      <w:r>
        <w:rPr>
          <w:rFonts w:cs="Courier New" w:ascii="Calibri" w:hAnsi="Calibri"/>
          <w:b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eWeb"/>
        <w:spacing w:before="0" w:after="0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  <w:bookmarkStart w:id="3" w:name="_Hlk514915755"/>
      <w:bookmarkStart w:id="4" w:name="_Hlk514915755"/>
      <w:bookmarkEnd w:id="4"/>
    </w:p>
    <w:p>
      <w:pPr>
        <w:pStyle w:val="NormaleWeb"/>
        <w:spacing w:before="0" w:after="0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  <w:bookmarkStart w:id="5" w:name="_Hlk514915755"/>
      <w:bookmarkStart w:id="6" w:name="_Hlk514915755"/>
      <w:bookmarkEnd w:id="6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42:00Z</dcterms:created>
  <dc:creator>Bonini Francesco</dc:creator>
  <dc:description/>
  <cp:keywords/>
  <dc:language>en-US</dc:language>
  <cp:lastModifiedBy>Giulia  Anastasi</cp:lastModifiedBy>
  <dcterms:modified xsi:type="dcterms:W3CDTF">2020-05-21T14:23:00Z</dcterms:modified>
  <cp:revision>3</cp:revision>
  <dc:subject/>
  <dc:title>INDIRIZZI PER LA PREDISPOSIZIONE DEI PIANI COMUNALI DI PROTEZIONE CIVILE</dc:title>
</cp:coreProperties>
</file>